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5 ноября 2021 г.                                                                                                       № 112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55.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.10.2003 № 131-ФЗ «Об общих принципах организации местного самоуправления в Российской Федерации», статьей 5 Устава городского округа город Чкаловск Нижегородской области, Совет депутатов </w:t>
      </w:r>
      <w:r>
        <w:rPr>
          <w:rFonts w:cs="Times New Roman" w:ascii="Times New Roman" w:hAnsi="Times New Roman"/>
          <w:b/>
          <w:bCs/>
          <w:sz w:val="26"/>
          <w:szCs w:val="26"/>
        </w:rPr>
        <w:t>решает:</w:t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согласно приложению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6"/>
          <w:szCs w:val="26"/>
        </w:rPr>
        <w:t xml:space="preserve">на официальном сайте в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город Чкаловск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1.2021 № 1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32"/>
      <w:bookmarkEnd w:id="0"/>
      <w:r>
        <w:rPr>
          <w:sz w:val="22"/>
          <w:szCs w:val="22"/>
        </w:rPr>
        <w:t>ПОРЯДОК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ОСМОТРА ЗДАНИЙ, СООРУЖЕНИЙ В ЦЕЛЯХ ОЦЕНК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ИХ ТЕХНИЧЕСКОГО СОСТОЯНИЯ И НАДЛЕЖАЩЕГО ТЕХНИЧЕСКОГО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БСЛУЖИВАНИЯ В СООТВЕТСТВИИ С ТРЕБОВАНИЯМИ ТЕХНИЧЕСКИХ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РЕГЛАМЕНТОВ К КОНСТРУКТИВНЫМ И ДРУГИМ ХАРАКТЕРИСТИКАМ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НАДЕЖНОСТИ И БЕЗОПАСНОСТИ ОБЪЕКТОВ, ТРЕБОВАНИЯМ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ПРОЕКТНОЙ ДОКУМЕНТАЦИИ УКАЗАННЫХ ОБЪЕ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татья 1. Общие положения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Порядок) разработан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55.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достроительного кодекса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указанных объектов, требованиями проектной документации указанных объектов (далее - Осмотр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Эксплуатация зданий, сооружений, в том числе содержание автомобильных дорог, должна осуществляться в соответствии с требованиями </w:t>
      </w:r>
      <w:hyperlink r:id="rId8">
        <w:r>
          <w:rPr>
            <w:rStyle w:val="InternetLink"/>
            <w:sz w:val="26"/>
            <w:szCs w:val="26"/>
          </w:rPr>
          <w:t>технических регламентов</w:t>
        </w:r>
      </w:hyperlink>
      <w:r>
        <w:rPr>
          <w:sz w:val="26"/>
          <w:szCs w:val="26"/>
        </w:rPr>
        <w:t>, проектной документации, нормативных правовых актов Российской Федерации, нормативных правовых актов субъектов Российской Федерации и муниципальных правовых актов городского округа город Чкаловск Нижегородской области (далее – городской округ). В случае, если для строительства, реконструкции зданий, сооружений в соответствии с Градостроительным кодексом Российской Федерации не требуются подготовка проектной документации и (или) выдача разрешений на строительство, эксплуатация таких зданий, сооружений должна осуществляться в соответствии с требованиями технических регламентов, нормативных правовых актов Российской Федерации, нормативных правовых актов субъектов Российской Федерации и муниципальных правовых актов городского округ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случае поступления в администрацию городского округа город Чкаловск Нижегородской области (далее – администрация городского округа) по месту нахождения зданий, сооружений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администрация городского округа проводит осмотр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мотр проводится межведомственной комиссией по проведению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 указанных объектов (далее - Комисси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миссия состоит из председателя, заместителя председателя, секретаря и членов Комиссии. Количественный и персональный состав Комиссии утверждается правовым актом администрации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ий Порядок не применяется в случае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стоящий Порядок распространяется на здания, сооружения любой формы собственности, расположенные на территории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редметом Осмотра является оценка технического состояния зданий, сооружений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указанных объектов, требованиями проектной документации указанных объек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49"/>
      <w:bookmarkEnd w:id="1"/>
      <w:r>
        <w:rPr>
          <w:rFonts w:cs="Times New Roman" w:ascii="Times New Roman" w:hAnsi="Times New Roman"/>
          <w:sz w:val="26"/>
          <w:szCs w:val="26"/>
        </w:rPr>
        <w:t>10. Основанием проведения Осмотра является заявление физических или юридических лиц (далее - Заявление)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 нарушении требований законодательства Российской Федерации к эксплуатации зданий, сооружен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тветственным за проведение Осмотра является уполномоченный орган (далее - Ответственный орган), установленный правовым актом администрации городского округа.</w:t>
      </w:r>
    </w:p>
    <w:p>
      <w:pPr>
        <w:pStyle w:val="ConsPlusTitle"/>
        <w:numPr>
          <w:ilvl w:val="0"/>
          <w:numId w:val="0"/>
        </w:numPr>
        <w:spacing w:lineRule="auto" w:line="360" w:before="120" w:after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татья 2. Организация Осмотра</w:t>
      </w:r>
    </w:p>
    <w:p>
      <w:pPr>
        <w:pStyle w:val="ConsPlus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явление, поступившее в администрацию городского округа, передается в Ответственный орган не позднее дня, следующего за днем подачи Зая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57"/>
      <w:bookmarkEnd w:id="2"/>
      <w:r>
        <w:rPr>
          <w:rFonts w:cs="Times New Roman" w:ascii="Times New Roman" w:hAnsi="Times New Roman"/>
          <w:sz w:val="26"/>
          <w:szCs w:val="26"/>
        </w:rPr>
        <w:t>2. К участию в Осмотре привлека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изическое или юридическое лицо, обратившееся с Заявлением, указанным в части 10 статьи 1 Порядка (далее - Заявитель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бственники зданий, сооружений (помещений в здании, сооружении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лица, владеющие зданием, сооружением (помещениями в здании, сооружении) на праве оперативного управления или хозяйственного вед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льзователи зданий, сооружений (помещений в здании, сооружении) на основании договоров (аренда, безвозмездное пользование и другие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лицо, ответственное за эксплуатацию здания, сооружения (при наличии сведений о лице, ответственном за эксплуатацию здания, сооружени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Лица, указанные в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2 настоящей статьи, извещаются Ответственным органом о дате и времени проведения Осмотра не позднее чем за три рабочих дня до даты проведения Осмотр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случае проведения Осмотра на основании Заявления о возникновении аварийных ситуаций в зданиях, сооружениях или возникновении угрозы разрушения зданий, сооружений извещение лиц, указанных в части 2 настоящей статьи, осуществляется Ответственным органом не позднее чем за один рабочий день до дня проведения Осмотр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звещение лиц, указанных в части 2 настоящей статьи, о дате и времени проведения Осмотра обеспечивается Ответственным органом путем размещения информационных объявлений на информационных стендах, имеющихся в доступных для общего обозрения в помещениях здания, сооружения, а также посредством телефонной связи (при наличии контактных данных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лучае поступления Заявления о нарушении требований законодательства Российской Федерации к эксплуатации зданий, сооружений Осмотр должен быть проведен не позднее десяти рабочих дней, следующих за днем поступления в Ответственный орган указанного Зая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поступления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двух рабочих дней, следующих за днем поступления в Ответственный орган указанного Зая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68"/>
      <w:bookmarkEnd w:id="3"/>
      <w:r>
        <w:rPr>
          <w:rFonts w:cs="Times New Roman" w:ascii="Times New Roman" w:hAnsi="Times New Roman"/>
          <w:sz w:val="26"/>
          <w:szCs w:val="26"/>
        </w:rPr>
        <w:t>8. В случае поступления Заявления о нарушении требований законодательства Российской Федерации к эксплуатации зданий, сооружений в отношении здания, сооружения, при эксплуатации которых осуществляется государственный контроль (надзор) в соответствии с федеральными законами, указанное Заявление в течение трех рабочих дней со дня его поступления в Ответственный орган направляется Ответственным органом в орган, осуществляющий государственный контроль (надзор) в соответствии с федеральными законами при эксплуатации указанных зданий, сооружен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случае поступления Заявления о возникновении аварийных ситуаций в зданиях, сооружениях или возникновении угрозы разрушения зданий, сооружений в отношении зданий, сооружений, указанных в части 8 настоящей статьи, указанное Заявление в день поступления в Ответственный орган направляется Ответственным органом в орган, осуществляющий государственный контроль (надзор) в соответствии с федеральными законами при эксплуатации указанных зданий, сооружений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тветственный орган в день направления Заявления в орган, осуществляющий государственный контроль (надзор) в соответствии с федеральными законами при эксплуатации зданий, сооружений, направляет Заявителю письменное уведомление об отказе в проведении Осмотра, которое содержит информацию о направлении Заявления для рассмотрения в государств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татья 3. Проведение и оформление результатов Осмо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смотр выполняется Комиссией с участием лиц, указанных в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2 статьи 2 настоящего Порядка, в следующем объеме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жное визуальное обследование здания, сооружения в целях выявления технического состояния здания, сооружения, а также выявления работ по реконструкции и(или) капитальному ремонту здания, сооруж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жное визуальное обследование лестничных клеток, чердаков, подвалов и иных мест общего пользования здания, сооружения (при их наличии) (при обеспечении доступа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отофиксация фасада здания, сооружения и его част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 результатам проведения Осмотра составляется </w:t>
      </w:r>
      <w:hyperlink w:anchor="P1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мотра здания, сооружени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Акт) по форме согласно приложению 1 к настоящему Порядку. Акт составляется в день проведения Осмотра. К Акту прикладываются материалы фотофиксации осматриваемых зданий, сооружений, оформленные в ходе Осмотр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 отсутствии доступа внутрь здания, сооружения в Акте делается соответствующая отмет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случае выявления при проведении Осмотра нарушений требований технических регламентов к конструктивным и другим характеристикам надежности и безопасности указанных объектов, требований проектной документации указанных объектов в Акте излагаются рекомендации о мерах по устранению выявленных нарушений (в том числе о необходимости проведения инструментального обследования специализированной организацией, если такая необходимость установлена в ходе Осмотр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Акт составляется в одном экземпляре и подписывается членами Комиссии и участвующими в Осмотре лицами, указанными в части 2 статьи 2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пия Акта, направляется Ответственным органом Заявителю, лицам, ответственным за эксплуатацию зданий, сооружений, правообладателям здания, сооружения в течение двух рабочих дней со дня его составления заказным почтовым отправлением с уведомлением о вручении либо вручаются указанным лицам под роспись, а 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- вручаются Заявителю, лицам, ответственным за эксплуатацию зданий, сооружений , правообладателям здания, сооружения в день проведения Осмотра здания, сооружения любым доступным способом по форме Акта согласно приложению 2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случае выявления в ходе Осмотра возникновения угрозы разрушения осматриваемых здания, сооружения, находящихся в собственности городского округа, Ответственный орган в течение двух рабочих дней направляет в отраслевой (функциональный) орган администрации городского округа, к полномочиям которого отнесено управление и распоряжение муниципальным имуществом, обращение о принятие мер, предусмотренных законодательством и направленных на обеспечение безопасности жизни и здоровья гражда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ведения о проведенном Комиссией Осмотре подлежат внесению в журнал учета Осмотров согласно приложению 3, который ведется Ответственным органом по форме согласно приложению 3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 учета Осмотров должен быть прошит, пронумерован и удостоверен печатью Ответственного орг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а проведения осмотра зданий,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оружений в целях оценки их технического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стояния и надлежащего технического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служивания в соответствии с требованиям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хнических регламентов к конструктивным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другим характеристикам надежност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безопасности объектов, требованиям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ной документации указанных объектов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КТ ОСМОТРА ЗДАНИЯ (СООРУЖЕНИЯ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____________________                                                                                      "___" _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аселенный пунк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Комиссией в состав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Ф.И.О., должности лиц, составивших акт осмотра здания, сооруж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  результатам  проведения  осмотра  здания,  сооружения в целях оценки их технического   состояния   и   надлежащего   технического   обслуживания  в соответствии  с  требованиями  технических  регламентов,  предъявляемыми  к конструктивным и другим характеристикам надежности и безопасности объектов, требованиями  проектной документации указанных объектов (далее - осмотр), с участием  иных  лиц  и  организаций,  привлеченных  к  проведению осмотра и участвующих в осмотр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.И.О., должности лиц, привлеченных к проведению осмотра и участвующих в осмотре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заявления 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Наименование заявителя, обратившегося с заявлением (Ф.И.О. и т.д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упившего в Комиссию __.__.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ъект осмотра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Адрес здания, сооруж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ъект осмотра имеет следующие характеристики (указываются при наличии сведений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значение: ______________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: ___________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этажей: _______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руппа капитальности: ____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од ввода в эксплуатацию: 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од выполненного последнего капитального ремонта или реконструкции: 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состояние здания (сооружения): 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Подробное описание данных, характеризующих состояние объекта осмотр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явлены (не выявлены) наруш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 случае выявления указываются нарушения требований технических регламентов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ектной документ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о мерах по устранению выявленных нарушени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я к настоящему акт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Материалы фотофиксации осматриваемого объекта, оформленные в ходе осмотр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и лиц, привлеченных к проведению осмотра и участвующих в осмотре: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а проведения осмотра зданий,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оружений в целях оценки их технического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стояния и надлежащего технического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служивания в соответствии с требованиям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хнических регламентов к конструктивным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другим характеристикам надежност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безопасности объектов, требованиям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ной документации указанных объек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КТ ОСМОТРА ЗДАНИЙ (СООРУЖЕНИЙ) ПРИ АВАРИЙНЫХ СИТУ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ЛИ УГРОЗЕ РАЗРУШ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_______________________                                                         "__" ______ 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аселенный пункт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звание зданий (сооружений) 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ладелец (балансодержатель) 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атериал стен 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Этажность 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Характер и дата неблагоприятных воздействий 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 осмотра зданий (сооружений) и заключение комисс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миссия в составе -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 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и 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извела осмотр _______________________________, пострадавших в результат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наименование зданий (сооружений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аткое описание последствий неблагоприятных воздействий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 состояния   здания   (сооружения)   после   неблагоприятных воздействий 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 о   мерах   по   предотвращению развития разрушительных  явлений, принятых сразу после неблагоприятных воздействий 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  по   ликвидации   последствий  неблагоприятных  воздействий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роки и исполнители 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и лиц, привлеченных к проведению осмотра и участвующих в осмотр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а проведения осмотра зданий,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оружений в целях оценки их технического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стояния и надлежащего технического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служивания в соответствии с требованиям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ехнических регламентов к конструктивным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другим характеристикам надежност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безопасности объектов, требованиями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ной документации указанных объек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Журнал уч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мотра зданий, сооружений в целях оценки их технического состояния и надлежащего технического обслуживания в соответствии с требован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223"/>
        <w:gridCol w:w="1668"/>
        <w:gridCol w:w="1793"/>
        <w:gridCol w:w="1775"/>
        <w:gridCol w:w="1446"/>
        <w:gridCol w:w="153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Осмот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сматриваемых зданий, соору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явлении (не выявлении) нарушений требований технических регламентов, предъявляемых к конструктивным и другим характеристикам надежности и безопасности указанных объектов, требований проектной документации указанных объек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 мероприятия по устранени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 лица, проводившего осмо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подпись лица, ответственного за выполнение мероприятий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1158E4141A31C522248D738D81E49C777B294F377955F132DD9773CB955A4DA52237C52195D89EC891B20526AA44846D80549DA4pBpFF" TargetMode="External"/><Relationship Id="rId3" Type="http://schemas.openxmlformats.org/officeDocument/2006/relationships/hyperlink" Target="consultantplus://offline/ref=781158E4141A31C522248D738D81E49C777B294F377955F132DD9773CB955A4DA52237C52091D89EC891B20526AA44846D80549DA4pBpFF" TargetMode="External"/><Relationship Id="rId4" Type="http://schemas.openxmlformats.org/officeDocument/2006/relationships/hyperlink" Target="consultantplus://offline/ref=781158E4141A31C522248D738D81E49C777A204B317655F132DD9773CB955A4DA52237C82F90D89EC891B20526AA44846D80549DA4pBpFF" TargetMode="External"/><Relationship Id="rId5" Type="http://schemas.openxmlformats.org/officeDocument/2006/relationships/hyperlink" Target="consultantplus://offline/ref=781158E4141A31C522248D738D81E49C777B294F377955F132DD9773CB955A4DA52237C52195D89EC891B20526AA44846D80549DA4pBpFF" TargetMode="External"/><Relationship Id="rId6" Type="http://schemas.openxmlformats.org/officeDocument/2006/relationships/hyperlink" Target="consultantplus://offline/ref=781158E4141A31C522248D738D81E49C777B294F377955F132DD9773CB955A4DA52237C52091D89EC891B20526AA44846D80549DA4pBpFF" TargetMode="External"/><Relationship Id="rId7" Type="http://schemas.openxmlformats.org/officeDocument/2006/relationships/hyperlink" Target="consultantplus://offline/ref=781158E4141A31C522248D738D81E49C777A204B317655F132DD9773CB955A4DA52237C82F90D89EC891B20526AA44846D80549DA4pBpFF" TargetMode="External"/><Relationship Id="rId8" Type="http://schemas.openxmlformats.org/officeDocument/2006/relationships/hyperlink" Target="consultantplus://offline/ref=389A7EC46534918C6224B1B281499DFECB3109698442211214485D686082C191F1137238721D63DD1CE4DC4863AB13FA3F982A15E78FC2BD08AB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</cp:lastModifiedBy>
  <cp:lastPrinted>2021-11-29T10:58:00Z</cp:lastPrinted>
  <dcterms:modified xsi:type="dcterms:W3CDTF">2021-11-29T08:02:00Z</dcterms:modified>
  <cp:revision>79</cp:revision>
  <dc:subject/>
  <dc:title>1</dc:title>
</cp:coreProperties>
</file>